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93923649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965800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